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17   21 июн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1 июн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4140" simplePos="0" locked="0" layoutInCell="1" allowOverlap="1" relativeHeight="8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864235</wp:posOffset>
                      </wp:positionV>
                      <wp:extent cx="772160" cy="534035"/>
                      <wp:effectExtent l="0" t="127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6" h="841">
                                    <a:moveTo>
                                      <a:pt x="463" y="37"/>
                                    </a:moveTo>
                                    <a:cubicBezTo>
                                      <a:pt x="403" y="60"/>
                                      <a:pt x="228" y="90"/>
                                      <a:pt x="186" y="142"/>
                                    </a:cubicBezTo>
                                    <a:cubicBezTo>
                                      <a:pt x="112" y="196"/>
                                      <a:pt x="42" y="275"/>
                                      <a:pt x="21" y="360"/>
                                    </a:cubicBezTo>
                                    <a:cubicBezTo>
                                      <a:pt x="0" y="445"/>
                                      <a:pt x="14" y="578"/>
                                      <a:pt x="58" y="652"/>
                                    </a:cubicBezTo>
                                    <a:cubicBezTo>
                                      <a:pt x="102" y="726"/>
                                      <a:pt x="193" y="771"/>
                                      <a:pt x="283" y="802"/>
                                    </a:cubicBezTo>
                                    <a:cubicBezTo>
                                      <a:pt x="373" y="833"/>
                                      <a:pt x="498" y="841"/>
                                      <a:pt x="598" y="840"/>
                                    </a:cubicBezTo>
                                    <a:cubicBezTo>
                                      <a:pt x="698" y="839"/>
                                      <a:pt x="799" y="817"/>
                                      <a:pt x="883" y="795"/>
                                    </a:cubicBezTo>
                                    <a:cubicBezTo>
                                      <a:pt x="967" y="773"/>
                                      <a:pt x="1052" y="726"/>
                                      <a:pt x="1101" y="705"/>
                                    </a:cubicBezTo>
                                    <a:cubicBezTo>
                                      <a:pt x="1150" y="684"/>
                                      <a:pt x="1164" y="684"/>
                                      <a:pt x="1176" y="667"/>
                                    </a:cubicBezTo>
                                    <a:cubicBezTo>
                                      <a:pt x="1188" y="650"/>
                                      <a:pt x="1174" y="619"/>
                                      <a:pt x="1176" y="600"/>
                                    </a:cubicBezTo>
                                    <a:cubicBezTo>
                                      <a:pt x="1178" y="581"/>
                                      <a:pt x="1216" y="590"/>
                                      <a:pt x="1191" y="555"/>
                                    </a:cubicBezTo>
                                    <a:cubicBezTo>
                                      <a:pt x="1166" y="520"/>
                                      <a:pt x="1062" y="425"/>
                                      <a:pt x="1026" y="390"/>
                                    </a:cubicBezTo>
                                    <a:cubicBezTo>
                                      <a:pt x="990" y="355"/>
                                      <a:pt x="960" y="383"/>
                                      <a:pt x="973" y="345"/>
                                    </a:cubicBezTo>
                                    <a:cubicBezTo>
                                      <a:pt x="986" y="307"/>
                                      <a:pt x="1086" y="209"/>
                                      <a:pt x="1101" y="165"/>
                                    </a:cubicBezTo>
                                    <a:cubicBezTo>
                                      <a:pt x="1116" y="121"/>
                                      <a:pt x="1067" y="107"/>
                                      <a:pt x="1063" y="82"/>
                                    </a:cubicBezTo>
                                    <a:cubicBezTo>
                                      <a:pt x="1059" y="57"/>
                                      <a:pt x="1124" y="29"/>
                                      <a:pt x="1078" y="15"/>
                                    </a:cubicBezTo>
                                    <a:cubicBezTo>
                                      <a:pt x="1032" y="1"/>
                                      <a:pt x="847" y="3"/>
                                      <a:pt x="786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6,841" path="m463,37c403,60,228,90,186,142c112,196,42,275,21,360c0,445,14,578,58,652c102,726,193,771,283,802c373,833,498,841,598,840c698,839,799,817,883,795c967,773,1052,726,1101,705c1150,684,1164,684,1176,667c1188,650,1174,619,1176,600c1178,581,1216,590,1191,555c1166,520,1062,425,1026,390c990,355,960,383,973,345c986,307,1086,209,1101,165c1116,121,1067,107,1063,82c1059,57,1124,29,1078,15c1032,1,847,3,786,0e" stroked="f" o:allowincell="t" style="position:absolute;margin-left:230.45pt;margin-top:68.05pt;width:60.75pt;height:4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665" simplePos="0" locked="0" layoutInCell="1" allowOverlap="1" relativeHeight="9">
                      <wp:simplePos x="0" y="0"/>
                      <wp:positionH relativeFrom="column">
                        <wp:posOffset>2989580</wp:posOffset>
                      </wp:positionH>
                      <wp:positionV relativeFrom="paragraph">
                        <wp:posOffset>1697355</wp:posOffset>
                      </wp:positionV>
                      <wp:extent cx="542290" cy="4692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160" cy="46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4" h="739">
                                    <a:moveTo>
                                      <a:pt x="222" y="75"/>
                                    </a:moveTo>
                                    <a:cubicBezTo>
                                      <a:pt x="201" y="101"/>
                                      <a:pt x="136" y="158"/>
                                      <a:pt x="102" y="233"/>
                                    </a:cubicBezTo>
                                    <a:cubicBezTo>
                                      <a:pt x="68" y="308"/>
                                      <a:pt x="35" y="459"/>
                                      <a:pt x="19" y="525"/>
                                    </a:cubicBezTo>
                                    <a:cubicBezTo>
                                      <a:pt x="3" y="591"/>
                                      <a:pt x="0" y="600"/>
                                      <a:pt x="4" y="630"/>
                                    </a:cubicBezTo>
                                    <a:cubicBezTo>
                                      <a:pt x="8" y="660"/>
                                      <a:pt x="21" y="691"/>
                                      <a:pt x="42" y="705"/>
                                    </a:cubicBezTo>
                                    <a:cubicBezTo>
                                      <a:pt x="63" y="719"/>
                                      <a:pt x="103" y="739"/>
                                      <a:pt x="132" y="713"/>
                                    </a:cubicBezTo>
                                    <a:cubicBezTo>
                                      <a:pt x="161" y="687"/>
                                      <a:pt x="170" y="574"/>
                                      <a:pt x="214" y="548"/>
                                    </a:cubicBezTo>
                                    <a:cubicBezTo>
                                      <a:pt x="258" y="522"/>
                                      <a:pt x="358" y="540"/>
                                      <a:pt x="394" y="555"/>
                                    </a:cubicBezTo>
                                    <a:cubicBezTo>
                                      <a:pt x="430" y="570"/>
                                      <a:pt x="390" y="626"/>
                                      <a:pt x="432" y="638"/>
                                    </a:cubicBezTo>
                                    <a:cubicBezTo>
                                      <a:pt x="474" y="650"/>
                                      <a:pt x="593" y="667"/>
                                      <a:pt x="649" y="630"/>
                                    </a:cubicBezTo>
                                    <a:cubicBezTo>
                                      <a:pt x="705" y="593"/>
                                      <a:pt x="740" y="451"/>
                                      <a:pt x="769" y="413"/>
                                    </a:cubicBezTo>
                                    <a:cubicBezTo>
                                      <a:pt x="798" y="375"/>
                                      <a:pt x="808" y="406"/>
                                      <a:pt x="822" y="405"/>
                                    </a:cubicBezTo>
                                    <a:cubicBezTo>
                                      <a:pt x="836" y="404"/>
                                      <a:pt x="851" y="431"/>
                                      <a:pt x="852" y="405"/>
                                    </a:cubicBezTo>
                                    <a:cubicBezTo>
                                      <a:pt x="853" y="379"/>
                                      <a:pt x="854" y="306"/>
                                      <a:pt x="829" y="248"/>
                                    </a:cubicBezTo>
                                    <a:cubicBezTo>
                                      <a:pt x="804" y="190"/>
                                      <a:pt x="765" y="101"/>
                                      <a:pt x="702" y="60"/>
                                    </a:cubicBezTo>
                                    <a:cubicBezTo>
                                      <a:pt x="639" y="19"/>
                                      <a:pt x="506" y="12"/>
                                      <a:pt x="454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4,739" path="m222,75c201,101,136,158,102,233c68,308,35,459,19,525c3,591,0,600,4,630c8,660,21,691,42,705c63,719,103,739,132,713c161,687,170,574,214,548c258,522,358,540,394,555c430,570,390,626,432,638c474,650,593,667,649,630c705,593,740,451,769,413c798,375,808,406,822,405c836,404,851,431,852,405c853,379,854,306,829,248c804,190,765,101,702,60c639,19,506,12,454,0e" stroked="f" o:allowincell="t" style="position:absolute;margin-left:235.4pt;margin-top:133.65pt;width:42.65pt;height:36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0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391160</wp:posOffset>
                      </wp:positionV>
                      <wp:extent cx="1494790" cy="14128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720" cy="141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4" h="2225">
                                    <a:moveTo>
                                      <a:pt x="1440" y="137"/>
                                    </a:moveTo>
                                    <a:cubicBezTo>
                                      <a:pt x="1346" y="176"/>
                                      <a:pt x="1230" y="211"/>
                                      <a:pt x="1148" y="272"/>
                                    </a:cubicBezTo>
                                    <a:cubicBezTo>
                                      <a:pt x="1066" y="333"/>
                                      <a:pt x="1004" y="431"/>
                                      <a:pt x="945" y="505"/>
                                    </a:cubicBezTo>
                                    <a:cubicBezTo>
                                      <a:pt x="886" y="579"/>
                                      <a:pt x="849" y="665"/>
                                      <a:pt x="795" y="715"/>
                                    </a:cubicBezTo>
                                    <a:cubicBezTo>
                                      <a:pt x="741" y="765"/>
                                      <a:pt x="732" y="773"/>
                                      <a:pt x="623" y="805"/>
                                    </a:cubicBezTo>
                                    <a:cubicBezTo>
                                      <a:pt x="514" y="837"/>
                                      <a:pt x="245" y="858"/>
                                      <a:pt x="143" y="910"/>
                                    </a:cubicBezTo>
                                    <a:cubicBezTo>
                                      <a:pt x="41" y="962"/>
                                      <a:pt x="16" y="1050"/>
                                      <a:pt x="8" y="1120"/>
                                    </a:cubicBezTo>
                                    <a:cubicBezTo>
                                      <a:pt x="0" y="1190"/>
                                      <a:pt x="52" y="1276"/>
                                      <a:pt x="98" y="1330"/>
                                    </a:cubicBezTo>
                                    <a:cubicBezTo>
                                      <a:pt x="144" y="1384"/>
                                      <a:pt x="223" y="1401"/>
                                      <a:pt x="285" y="1442"/>
                                    </a:cubicBezTo>
                                    <a:cubicBezTo>
                                      <a:pt x="347" y="1483"/>
                                      <a:pt x="417" y="1532"/>
                                      <a:pt x="473" y="1577"/>
                                    </a:cubicBezTo>
                                    <a:cubicBezTo>
                                      <a:pt x="529" y="1622"/>
                                      <a:pt x="582" y="1662"/>
                                      <a:pt x="623" y="1712"/>
                                    </a:cubicBezTo>
                                    <a:cubicBezTo>
                                      <a:pt x="664" y="1762"/>
                                      <a:pt x="700" y="1817"/>
                                      <a:pt x="720" y="1877"/>
                                    </a:cubicBezTo>
                                    <a:cubicBezTo>
                                      <a:pt x="740" y="1937"/>
                                      <a:pt x="733" y="2018"/>
                                      <a:pt x="743" y="2072"/>
                                    </a:cubicBezTo>
                                    <a:cubicBezTo>
                                      <a:pt x="753" y="2126"/>
                                      <a:pt x="766" y="2181"/>
                                      <a:pt x="780" y="2200"/>
                                    </a:cubicBezTo>
                                    <a:cubicBezTo>
                                      <a:pt x="794" y="2219"/>
                                      <a:pt x="806" y="2185"/>
                                      <a:pt x="825" y="2185"/>
                                    </a:cubicBezTo>
                                    <a:cubicBezTo>
                                      <a:pt x="844" y="2185"/>
                                      <a:pt x="882" y="2225"/>
                                      <a:pt x="893" y="2200"/>
                                    </a:cubicBezTo>
                                    <a:cubicBezTo>
                                      <a:pt x="904" y="2175"/>
                                      <a:pt x="877" y="2116"/>
                                      <a:pt x="893" y="2035"/>
                                    </a:cubicBezTo>
                                    <a:cubicBezTo>
                                      <a:pt x="909" y="1954"/>
                                      <a:pt x="934" y="1811"/>
                                      <a:pt x="990" y="1712"/>
                                    </a:cubicBezTo>
                                    <a:cubicBezTo>
                                      <a:pt x="1046" y="1613"/>
                                      <a:pt x="1135" y="1524"/>
                                      <a:pt x="1230" y="1442"/>
                                    </a:cubicBezTo>
                                    <a:cubicBezTo>
                                      <a:pt x="1325" y="1360"/>
                                      <a:pt x="1444" y="1301"/>
                                      <a:pt x="1560" y="1217"/>
                                    </a:cubicBezTo>
                                    <a:cubicBezTo>
                                      <a:pt x="1676" y="1133"/>
                                      <a:pt x="1824" y="1029"/>
                                      <a:pt x="1928" y="940"/>
                                    </a:cubicBezTo>
                                    <a:cubicBezTo>
                                      <a:pt x="2032" y="851"/>
                                      <a:pt x="2117" y="762"/>
                                      <a:pt x="2183" y="685"/>
                                    </a:cubicBezTo>
                                    <a:cubicBezTo>
                                      <a:pt x="2249" y="608"/>
                                      <a:pt x="2297" y="535"/>
                                      <a:pt x="2325" y="475"/>
                                    </a:cubicBezTo>
                                    <a:cubicBezTo>
                                      <a:pt x="2353" y="415"/>
                                      <a:pt x="2354" y="337"/>
                                      <a:pt x="2348" y="325"/>
                                    </a:cubicBezTo>
                                    <a:cubicBezTo>
                                      <a:pt x="2342" y="313"/>
                                      <a:pt x="2304" y="375"/>
                                      <a:pt x="2288" y="400"/>
                                    </a:cubicBezTo>
                                    <a:cubicBezTo>
                                      <a:pt x="2272" y="425"/>
                                      <a:pt x="2294" y="485"/>
                                      <a:pt x="2250" y="475"/>
                                    </a:cubicBezTo>
                                    <a:cubicBezTo>
                                      <a:pt x="2206" y="465"/>
                                      <a:pt x="2056" y="387"/>
                                      <a:pt x="2025" y="340"/>
                                    </a:cubicBezTo>
                                    <a:cubicBezTo>
                                      <a:pt x="1994" y="293"/>
                                      <a:pt x="2049" y="230"/>
                                      <a:pt x="2063" y="190"/>
                                    </a:cubicBezTo>
                                    <a:cubicBezTo>
                                      <a:pt x="2077" y="150"/>
                                      <a:pt x="2113" y="130"/>
                                      <a:pt x="2108" y="100"/>
                                    </a:cubicBezTo>
                                    <a:cubicBezTo>
                                      <a:pt x="2103" y="70"/>
                                      <a:pt x="2099" y="20"/>
                                      <a:pt x="2033" y="10"/>
                                    </a:cubicBezTo>
                                    <a:cubicBezTo>
                                      <a:pt x="1967" y="0"/>
                                      <a:pt x="1809" y="19"/>
                                      <a:pt x="1710" y="40"/>
                                    </a:cubicBezTo>
                                    <a:cubicBezTo>
                                      <a:pt x="1611" y="61"/>
                                      <a:pt x="1496" y="117"/>
                                      <a:pt x="1440" y="1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4,2225" path="m1440,137c1346,176,1230,211,1148,272c1066,333,1004,431,945,505c886,579,849,665,795,715c741,765,732,773,623,805c514,837,245,858,143,910c41,962,16,1050,8,1120c0,1190,52,1276,98,1330c144,1384,223,1401,285,1442c347,1483,417,1532,473,1577c529,1622,582,1662,623,1712c664,1762,700,1817,720,1877c740,1937,733,2018,743,2072c753,2126,766,2181,780,2200c794,2219,806,2185,825,2185c844,2185,882,2225,893,2200c904,2175,877,2116,893,2035c909,1954,934,1811,990,1712c1046,1613,1135,1524,1230,1442c1325,1360,1444,1301,1560,1217c1676,1133,1824,1029,1928,940c2032,851,2117,762,2183,685c2249,608,2297,535,2325,475c2353,415,2354,337,2348,325c2342,313,2304,375,2288,400c2272,425,2294,485,2250,475c2206,465,2056,387,2025,340c1994,293,2049,230,2063,190c2077,150,2113,130,2108,100c2103,70,2099,20,2033,10c1967,0,1809,19,1710,40c1611,61,1496,117,1440,137xe" stroked="f" o:allowincell="t" style="position:absolute;margin-left:92.35pt;margin-top:30.8pt;width:117.65pt;height:111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1">
                      <wp:simplePos x="0" y="0"/>
                      <wp:positionH relativeFrom="column">
                        <wp:posOffset>1807845</wp:posOffset>
                      </wp:positionH>
                      <wp:positionV relativeFrom="paragraph">
                        <wp:posOffset>509905</wp:posOffset>
                      </wp:positionV>
                      <wp:extent cx="2038985" cy="17456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9040" cy="174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1" h="2749">
                                    <a:moveTo>
                                      <a:pt x="1325" y="280"/>
                                    </a:moveTo>
                                    <a:cubicBezTo>
                                      <a:pt x="1301" y="317"/>
                                      <a:pt x="1246" y="430"/>
                                      <a:pt x="1183" y="505"/>
                                    </a:cubicBezTo>
                                    <a:cubicBezTo>
                                      <a:pt x="1120" y="580"/>
                                      <a:pt x="1062" y="638"/>
                                      <a:pt x="950" y="730"/>
                                    </a:cubicBezTo>
                                    <a:cubicBezTo>
                                      <a:pt x="838" y="822"/>
                                      <a:pt x="648" y="958"/>
                                      <a:pt x="508" y="1060"/>
                                    </a:cubicBezTo>
                                    <a:cubicBezTo>
                                      <a:pt x="368" y="1162"/>
                                      <a:pt x="194" y="1268"/>
                                      <a:pt x="110" y="1345"/>
                                    </a:cubicBezTo>
                                    <a:cubicBezTo>
                                      <a:pt x="26" y="1422"/>
                                      <a:pt x="0" y="1513"/>
                                      <a:pt x="5" y="1525"/>
                                    </a:cubicBezTo>
                                    <a:cubicBezTo>
                                      <a:pt x="10" y="1537"/>
                                      <a:pt x="82" y="1443"/>
                                      <a:pt x="140" y="1420"/>
                                    </a:cubicBezTo>
                                    <a:cubicBezTo>
                                      <a:pt x="198" y="1397"/>
                                      <a:pt x="280" y="1383"/>
                                      <a:pt x="350" y="1390"/>
                                    </a:cubicBezTo>
                                    <a:cubicBezTo>
                                      <a:pt x="420" y="1397"/>
                                      <a:pt x="500" y="1417"/>
                                      <a:pt x="560" y="1465"/>
                                    </a:cubicBezTo>
                                    <a:cubicBezTo>
                                      <a:pt x="620" y="1513"/>
                                      <a:pt x="684" y="1601"/>
                                      <a:pt x="710" y="1675"/>
                                    </a:cubicBezTo>
                                    <a:cubicBezTo>
                                      <a:pt x="736" y="1749"/>
                                      <a:pt x="722" y="1846"/>
                                      <a:pt x="718" y="1908"/>
                                    </a:cubicBezTo>
                                    <a:cubicBezTo>
                                      <a:pt x="714" y="1970"/>
                                      <a:pt x="675" y="2017"/>
                                      <a:pt x="688" y="2050"/>
                                    </a:cubicBezTo>
                                    <a:cubicBezTo>
                                      <a:pt x="712" y="2086"/>
                                      <a:pt x="761" y="2079"/>
                                      <a:pt x="795" y="2105"/>
                                    </a:cubicBezTo>
                                    <a:cubicBezTo>
                                      <a:pt x="851" y="2032"/>
                                      <a:pt x="881" y="2025"/>
                                      <a:pt x="965" y="1998"/>
                                    </a:cubicBezTo>
                                    <a:cubicBezTo>
                                      <a:pt x="981" y="2001"/>
                                      <a:pt x="1023" y="2007"/>
                                      <a:pt x="1025" y="2013"/>
                                    </a:cubicBezTo>
                                    <a:cubicBezTo>
                                      <a:pt x="1060" y="2134"/>
                                      <a:pt x="1037" y="2100"/>
                                      <a:pt x="1105" y="2134"/>
                                    </a:cubicBezTo>
                                    <a:cubicBezTo>
                                      <a:pt x="1246" y="2125"/>
                                      <a:pt x="1132" y="2123"/>
                                      <a:pt x="1213" y="2095"/>
                                    </a:cubicBezTo>
                                    <a:cubicBezTo>
                                      <a:pt x="1238" y="2058"/>
                                      <a:pt x="1220" y="2078"/>
                                      <a:pt x="1273" y="2043"/>
                                    </a:cubicBezTo>
                                    <a:cubicBezTo>
                                      <a:pt x="1280" y="2038"/>
                                      <a:pt x="1329" y="2067"/>
                                      <a:pt x="1329" y="2067"/>
                                    </a:cubicBezTo>
                                    <a:cubicBezTo>
                                      <a:pt x="1318" y="2124"/>
                                      <a:pt x="1246" y="2321"/>
                                      <a:pt x="1223" y="2424"/>
                                    </a:cubicBezTo>
                                    <a:cubicBezTo>
                                      <a:pt x="1205" y="2517"/>
                                      <a:pt x="1236" y="2559"/>
                                      <a:pt x="1239" y="2610"/>
                                    </a:cubicBezTo>
                                    <a:cubicBezTo>
                                      <a:pt x="1239" y="2657"/>
                                      <a:pt x="1216" y="2688"/>
                                      <a:pt x="1223" y="2709"/>
                                    </a:cubicBezTo>
                                    <a:cubicBezTo>
                                      <a:pt x="1255" y="2706"/>
                                      <a:pt x="1254" y="2749"/>
                                      <a:pt x="1284" y="2737"/>
                                    </a:cubicBezTo>
                                    <a:cubicBezTo>
                                      <a:pt x="1311" y="2717"/>
                                      <a:pt x="1378" y="2653"/>
                                      <a:pt x="1412" y="2616"/>
                                    </a:cubicBezTo>
                                    <a:cubicBezTo>
                                      <a:pt x="1424" y="2578"/>
                                      <a:pt x="1454" y="2528"/>
                                      <a:pt x="1490" y="2515"/>
                                    </a:cubicBezTo>
                                    <a:cubicBezTo>
                                      <a:pt x="1531" y="2502"/>
                                      <a:pt x="1591" y="2579"/>
                                      <a:pt x="1651" y="2574"/>
                                    </a:cubicBezTo>
                                    <a:cubicBezTo>
                                      <a:pt x="1702" y="2570"/>
                                      <a:pt x="1765" y="2506"/>
                                      <a:pt x="1798" y="2491"/>
                                    </a:cubicBezTo>
                                    <a:cubicBezTo>
                                      <a:pt x="1825" y="2462"/>
                                      <a:pt x="1838" y="2518"/>
                                      <a:pt x="1850" y="2485"/>
                                    </a:cubicBezTo>
                                    <a:cubicBezTo>
                                      <a:pt x="1868" y="2449"/>
                                      <a:pt x="1871" y="2357"/>
                                      <a:pt x="1903" y="2275"/>
                                    </a:cubicBezTo>
                                    <a:cubicBezTo>
                                      <a:pt x="1935" y="2193"/>
                                      <a:pt x="1979" y="2056"/>
                                      <a:pt x="2045" y="1990"/>
                                    </a:cubicBezTo>
                                    <a:cubicBezTo>
                                      <a:pt x="2111" y="1924"/>
                                      <a:pt x="2210" y="1886"/>
                                      <a:pt x="2300" y="1878"/>
                                    </a:cubicBezTo>
                                    <a:cubicBezTo>
                                      <a:pt x="2390" y="1870"/>
                                      <a:pt x="2518" y="1891"/>
                                      <a:pt x="2585" y="1945"/>
                                    </a:cubicBezTo>
                                    <a:cubicBezTo>
                                      <a:pt x="2652" y="1999"/>
                                      <a:pt x="2684" y="2143"/>
                                      <a:pt x="2705" y="2200"/>
                                    </a:cubicBezTo>
                                    <a:cubicBezTo>
                                      <a:pt x="2726" y="2257"/>
                                      <a:pt x="2700" y="2266"/>
                                      <a:pt x="2713" y="2290"/>
                                    </a:cubicBezTo>
                                    <a:cubicBezTo>
                                      <a:pt x="2724" y="2299"/>
                                      <a:pt x="2771" y="2340"/>
                                      <a:pt x="2785" y="2345"/>
                                    </a:cubicBezTo>
                                    <a:cubicBezTo>
                                      <a:pt x="2808" y="2345"/>
                                      <a:pt x="2849" y="2332"/>
                                      <a:pt x="2871" y="2313"/>
                                    </a:cubicBezTo>
                                    <a:cubicBezTo>
                                      <a:pt x="2893" y="2294"/>
                                      <a:pt x="2895" y="2245"/>
                                      <a:pt x="2915" y="2233"/>
                                    </a:cubicBezTo>
                                    <a:cubicBezTo>
                                      <a:pt x="2935" y="2221"/>
                                      <a:pt x="2970" y="2232"/>
                                      <a:pt x="2990" y="2238"/>
                                    </a:cubicBezTo>
                                    <a:cubicBezTo>
                                      <a:pt x="3014" y="2238"/>
                                      <a:pt x="3009" y="2270"/>
                                      <a:pt x="3034" y="2268"/>
                                    </a:cubicBezTo>
                                    <a:cubicBezTo>
                                      <a:pt x="3059" y="2266"/>
                                      <a:pt x="3119" y="2241"/>
                                      <a:pt x="3140" y="2223"/>
                                    </a:cubicBezTo>
                                    <a:cubicBezTo>
                                      <a:pt x="3163" y="2212"/>
                                      <a:pt x="3164" y="2180"/>
                                      <a:pt x="3158" y="2163"/>
                                    </a:cubicBezTo>
                                    <a:cubicBezTo>
                                      <a:pt x="3152" y="2146"/>
                                      <a:pt x="3112" y="2132"/>
                                      <a:pt x="3103" y="2118"/>
                                    </a:cubicBezTo>
                                    <a:cubicBezTo>
                                      <a:pt x="3096" y="2104"/>
                                      <a:pt x="3089" y="2109"/>
                                      <a:pt x="3104" y="2076"/>
                                    </a:cubicBezTo>
                                    <a:cubicBezTo>
                                      <a:pt x="3119" y="2055"/>
                                      <a:pt x="3181" y="2015"/>
                                      <a:pt x="3196" y="1990"/>
                                    </a:cubicBezTo>
                                    <a:cubicBezTo>
                                      <a:pt x="3211" y="1965"/>
                                      <a:pt x="3199" y="1943"/>
                                      <a:pt x="3193" y="1923"/>
                                    </a:cubicBezTo>
                                    <a:cubicBezTo>
                                      <a:pt x="3183" y="1907"/>
                                      <a:pt x="3188" y="1878"/>
                                      <a:pt x="3161" y="1866"/>
                                    </a:cubicBezTo>
                                    <a:cubicBezTo>
                                      <a:pt x="3134" y="1854"/>
                                      <a:pt x="3058" y="1855"/>
                                      <a:pt x="3028" y="1848"/>
                                    </a:cubicBezTo>
                                    <a:cubicBezTo>
                                      <a:pt x="3015" y="1844"/>
                                      <a:pt x="2991" y="1837"/>
                                      <a:pt x="2983" y="1825"/>
                                    </a:cubicBezTo>
                                    <a:cubicBezTo>
                                      <a:pt x="2960" y="1813"/>
                                      <a:pt x="2944" y="1776"/>
                                      <a:pt x="2900" y="1751"/>
                                    </a:cubicBezTo>
                                    <a:cubicBezTo>
                                      <a:pt x="2856" y="1726"/>
                                      <a:pt x="2745" y="1703"/>
                                      <a:pt x="2720" y="1675"/>
                                    </a:cubicBezTo>
                                    <a:cubicBezTo>
                                      <a:pt x="2732" y="1573"/>
                                      <a:pt x="2711" y="1636"/>
                                      <a:pt x="2750" y="1585"/>
                                    </a:cubicBezTo>
                                    <a:cubicBezTo>
                                      <a:pt x="2761" y="1571"/>
                                      <a:pt x="2780" y="1540"/>
                                      <a:pt x="2780" y="1540"/>
                                    </a:cubicBezTo>
                                    <a:cubicBezTo>
                                      <a:pt x="2767" y="1502"/>
                                      <a:pt x="2752" y="1480"/>
                                      <a:pt x="2795" y="1458"/>
                                    </a:cubicBezTo>
                                    <a:cubicBezTo>
                                      <a:pt x="2815" y="1430"/>
                                      <a:pt x="2874" y="1399"/>
                                      <a:pt x="2900" y="1375"/>
                                    </a:cubicBezTo>
                                    <a:cubicBezTo>
                                      <a:pt x="2917" y="1350"/>
                                      <a:pt x="2937" y="1340"/>
                                      <a:pt x="2953" y="1315"/>
                                    </a:cubicBezTo>
                                    <a:cubicBezTo>
                                      <a:pt x="2961" y="1295"/>
                                      <a:pt x="2955" y="1365"/>
                                      <a:pt x="2938" y="1240"/>
                                    </a:cubicBezTo>
                                    <a:cubicBezTo>
                                      <a:pt x="2877" y="1249"/>
                                      <a:pt x="2725" y="1346"/>
                                      <a:pt x="2585" y="1368"/>
                                    </a:cubicBezTo>
                                    <a:cubicBezTo>
                                      <a:pt x="2445" y="1390"/>
                                      <a:pt x="2227" y="1406"/>
                                      <a:pt x="2098" y="1375"/>
                                    </a:cubicBezTo>
                                    <a:cubicBezTo>
                                      <a:pt x="1969" y="1344"/>
                                      <a:pt x="1858" y="1274"/>
                                      <a:pt x="1813" y="1180"/>
                                    </a:cubicBezTo>
                                    <a:cubicBezTo>
                                      <a:pt x="1768" y="1086"/>
                                      <a:pt x="1774" y="905"/>
                                      <a:pt x="1828" y="813"/>
                                    </a:cubicBezTo>
                                    <a:cubicBezTo>
                                      <a:pt x="1882" y="721"/>
                                      <a:pt x="2015" y="667"/>
                                      <a:pt x="2135" y="625"/>
                                    </a:cubicBezTo>
                                    <a:cubicBezTo>
                                      <a:pt x="2255" y="583"/>
                                      <a:pt x="2446" y="569"/>
                                      <a:pt x="2548" y="558"/>
                                    </a:cubicBezTo>
                                    <a:cubicBezTo>
                                      <a:pt x="2650" y="547"/>
                                      <a:pt x="2701" y="558"/>
                                      <a:pt x="2750" y="558"/>
                                    </a:cubicBezTo>
                                    <a:cubicBezTo>
                                      <a:pt x="2799" y="558"/>
                                      <a:pt x="2820" y="575"/>
                                      <a:pt x="2840" y="558"/>
                                    </a:cubicBezTo>
                                    <a:cubicBezTo>
                                      <a:pt x="2860" y="541"/>
                                      <a:pt x="2898" y="481"/>
                                      <a:pt x="2868" y="454"/>
                                    </a:cubicBezTo>
                                    <a:cubicBezTo>
                                      <a:pt x="2860" y="399"/>
                                      <a:pt x="2673" y="394"/>
                                      <a:pt x="2660" y="393"/>
                                    </a:cubicBezTo>
                                    <a:cubicBezTo>
                                      <a:pt x="2594" y="367"/>
                                      <a:pt x="2517" y="329"/>
                                      <a:pt x="2468" y="301"/>
                                    </a:cubicBezTo>
                                    <a:cubicBezTo>
                                      <a:pt x="2425" y="269"/>
                                      <a:pt x="2397" y="245"/>
                                      <a:pt x="2373" y="212"/>
                                    </a:cubicBezTo>
                                    <a:cubicBezTo>
                                      <a:pt x="2349" y="179"/>
                                      <a:pt x="2366" y="129"/>
                                      <a:pt x="2325" y="103"/>
                                    </a:cubicBezTo>
                                    <a:cubicBezTo>
                                      <a:pt x="2284" y="77"/>
                                      <a:pt x="2176" y="71"/>
                                      <a:pt x="2128" y="55"/>
                                    </a:cubicBezTo>
                                    <a:cubicBezTo>
                                      <a:pt x="2079" y="40"/>
                                      <a:pt x="2097" y="9"/>
                                      <a:pt x="2037" y="4"/>
                                    </a:cubicBezTo>
                                    <a:cubicBezTo>
                                      <a:pt x="2010" y="0"/>
                                      <a:pt x="1995" y="32"/>
                                      <a:pt x="1974" y="42"/>
                                    </a:cubicBezTo>
                                    <a:cubicBezTo>
                                      <a:pt x="1952" y="52"/>
                                      <a:pt x="1940" y="66"/>
                                      <a:pt x="1907" y="62"/>
                                    </a:cubicBezTo>
                                    <a:cubicBezTo>
                                      <a:pt x="1863" y="64"/>
                                      <a:pt x="1819" y="24"/>
                                      <a:pt x="1775" y="18"/>
                                    </a:cubicBezTo>
                                    <a:cubicBezTo>
                                      <a:pt x="1733" y="20"/>
                                      <a:pt x="1690" y="20"/>
                                      <a:pt x="1648" y="25"/>
                                    </a:cubicBezTo>
                                    <a:cubicBezTo>
                                      <a:pt x="1604" y="46"/>
                                      <a:pt x="1589" y="124"/>
                                      <a:pt x="1543" y="145"/>
                                    </a:cubicBezTo>
                                    <a:cubicBezTo>
                                      <a:pt x="1497" y="177"/>
                                      <a:pt x="1404" y="128"/>
                                      <a:pt x="1376" y="12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1,2749" path="m1325,280c1301,317,1246,430,1183,505c1120,580,1062,638,950,730c838,822,648,958,508,1060c368,1162,194,1268,110,1345c26,1422,0,1513,5,1525c10,1537,82,1443,140,1420c198,1397,280,1383,350,1390c420,1397,500,1417,560,1465c620,1513,684,1601,710,1675c736,1749,722,1846,718,1908c714,1970,675,2017,688,2050c712,2086,761,2079,795,2105c851,2032,881,2025,965,1998c981,2001,1023,2007,1025,2013c1060,2134,1037,2100,1105,2134c1246,2125,1132,2123,1213,2095c1238,2058,1220,2078,1273,2043c1280,2038,1329,2067,1329,2067c1318,2124,1246,2321,1223,2424c1205,2517,1236,2559,1239,2610c1239,2657,1216,2688,1223,2709c1255,2706,1254,2749,1284,2737c1311,2717,1378,2653,1412,2616c1424,2578,1454,2528,1490,2515c1531,2502,1591,2579,1651,2574c1702,2570,1765,2506,1798,2491c1825,2462,1838,2518,1850,2485c1868,2449,1871,2357,1903,2275c1935,2193,1979,2056,2045,1990c2111,1924,2210,1886,2300,1878c2390,1870,2518,1891,2585,1945c2652,1999,2684,2143,2705,2200c2726,2257,2700,2266,2713,2290c2724,2299,2771,2340,2785,2345c2808,2345,2849,2332,2871,2313c2893,2294,2895,2245,2915,2233c2935,2221,2970,2232,2990,2238c3014,2238,3009,2270,3034,2268c3059,2266,3119,2241,3140,2223c3163,2212,3164,2180,3158,2163c3152,2146,3112,2132,3103,2118c3096,2104,3089,2109,3104,2076c3119,2055,3181,2015,3196,1990c3211,1965,3199,1943,3193,1923c3183,1907,3188,1878,3161,1866c3134,1854,3058,1855,3028,1848c3015,1844,2991,1837,2983,1825c2960,1813,2944,1776,2900,1751c2856,1726,2745,1703,2720,1675c2732,1573,2711,1636,2750,1585c2761,1571,2780,1540,2780,1540c2767,1502,2752,1480,2795,1458c2815,1430,2874,1399,2900,1375c2917,1350,2937,1340,2953,1315c2961,1295,2955,1365,2938,1240c2877,1249,2725,1346,2585,1368c2445,1390,2227,1406,2098,1375c1969,1344,1858,1274,1813,1180c1768,1086,1774,905,1828,813c1882,721,2015,667,2135,625c2255,583,2446,569,2548,558c2650,547,2701,558,2750,558c2799,558,2820,575,2840,558c2860,541,2898,481,2868,454c2860,399,2673,394,2660,393c2594,367,2517,329,2468,301c2425,269,2397,245,2373,212c2349,179,2366,129,2325,103c2284,77,2176,71,2128,55c2079,40,2097,9,2037,4c2010,0,1995,32,1974,42c1952,52,1940,66,1907,62c1863,64,1819,24,1775,18c1733,20,1690,20,1648,25c1604,46,1589,124,1543,145c1497,177,1404,128,1376,125e" stroked="f" o:allowincell="t" style="position:absolute;margin-left:142.35pt;margin-top:40.15pt;width:160.5pt;height:137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212725</wp:posOffset>
                      </wp:positionV>
                      <wp:extent cx="1950085" cy="16402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0120" cy="164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1" h="2583">
                                    <a:moveTo>
                                      <a:pt x="1822" y="1033"/>
                                    </a:moveTo>
                                    <a:cubicBezTo>
                                      <a:pt x="1677" y="1122"/>
                                      <a:pt x="1368" y="1134"/>
                                      <a:pt x="1247" y="1183"/>
                                    </a:cubicBezTo>
                                    <a:cubicBezTo>
                                      <a:pt x="1126" y="1232"/>
                                      <a:pt x="1113" y="1259"/>
                                      <a:pt x="1094" y="1325"/>
                                    </a:cubicBezTo>
                                    <a:cubicBezTo>
                                      <a:pt x="1075" y="1391"/>
                                      <a:pt x="1052" y="1486"/>
                                      <a:pt x="1135" y="1581"/>
                                    </a:cubicBezTo>
                                    <a:cubicBezTo>
                                      <a:pt x="1218" y="1676"/>
                                      <a:pt x="1488" y="1801"/>
                                      <a:pt x="1592" y="1896"/>
                                    </a:cubicBezTo>
                                    <a:cubicBezTo>
                                      <a:pt x="1696" y="1991"/>
                                      <a:pt x="1724" y="2079"/>
                                      <a:pt x="1757" y="2151"/>
                                    </a:cubicBezTo>
                                    <a:cubicBezTo>
                                      <a:pt x="1790" y="2223"/>
                                      <a:pt x="1782" y="2274"/>
                                      <a:pt x="1787" y="2331"/>
                                    </a:cubicBezTo>
                                    <a:cubicBezTo>
                                      <a:pt x="1792" y="2388"/>
                                      <a:pt x="1807" y="2455"/>
                                      <a:pt x="1787" y="2496"/>
                                    </a:cubicBezTo>
                                    <a:cubicBezTo>
                                      <a:pt x="1767" y="2537"/>
                                      <a:pt x="1712" y="2573"/>
                                      <a:pt x="1667" y="2578"/>
                                    </a:cubicBezTo>
                                    <a:cubicBezTo>
                                      <a:pt x="1622" y="2583"/>
                                      <a:pt x="1566" y="2526"/>
                                      <a:pt x="1517" y="2526"/>
                                    </a:cubicBezTo>
                                    <a:cubicBezTo>
                                      <a:pt x="1468" y="2526"/>
                                      <a:pt x="1404" y="2582"/>
                                      <a:pt x="1375" y="2578"/>
                                    </a:cubicBezTo>
                                    <a:cubicBezTo>
                                      <a:pt x="1346" y="2574"/>
                                      <a:pt x="1360" y="2531"/>
                                      <a:pt x="1345" y="2503"/>
                                    </a:cubicBezTo>
                                    <a:cubicBezTo>
                                      <a:pt x="1330" y="2475"/>
                                      <a:pt x="1315" y="2449"/>
                                      <a:pt x="1285" y="2413"/>
                                    </a:cubicBezTo>
                                    <a:cubicBezTo>
                                      <a:pt x="1255" y="2377"/>
                                      <a:pt x="1205" y="2320"/>
                                      <a:pt x="1165" y="2286"/>
                                    </a:cubicBezTo>
                                    <a:cubicBezTo>
                                      <a:pt x="1125" y="2252"/>
                                      <a:pt x="1078" y="2228"/>
                                      <a:pt x="1042" y="2210"/>
                                    </a:cubicBezTo>
                                    <a:cubicBezTo>
                                      <a:pt x="1006" y="2192"/>
                                      <a:pt x="976" y="2199"/>
                                      <a:pt x="947" y="2180"/>
                                    </a:cubicBezTo>
                                    <a:cubicBezTo>
                                      <a:pt x="915" y="2158"/>
                                      <a:pt x="886" y="2122"/>
                                      <a:pt x="869" y="2093"/>
                                    </a:cubicBezTo>
                                    <a:cubicBezTo>
                                      <a:pt x="852" y="2064"/>
                                      <a:pt x="858" y="2029"/>
                                      <a:pt x="845" y="2009"/>
                                    </a:cubicBezTo>
                                    <a:cubicBezTo>
                                      <a:pt x="832" y="1989"/>
                                      <a:pt x="823" y="1982"/>
                                      <a:pt x="791" y="1973"/>
                                    </a:cubicBezTo>
                                    <a:cubicBezTo>
                                      <a:pt x="766" y="1962"/>
                                      <a:pt x="678" y="1951"/>
                                      <a:pt x="652" y="1955"/>
                                    </a:cubicBezTo>
                                    <a:cubicBezTo>
                                      <a:pt x="639" y="1972"/>
                                      <a:pt x="619" y="1982"/>
                                      <a:pt x="607" y="2000"/>
                                    </a:cubicBezTo>
                                    <a:cubicBezTo>
                                      <a:pt x="586" y="2010"/>
                                      <a:pt x="560" y="2032"/>
                                      <a:pt x="539" y="2030"/>
                                    </a:cubicBezTo>
                                    <a:cubicBezTo>
                                      <a:pt x="525" y="2012"/>
                                      <a:pt x="544" y="1942"/>
                                      <a:pt x="539" y="1888"/>
                                    </a:cubicBezTo>
                                    <a:cubicBezTo>
                                      <a:pt x="533" y="1836"/>
                                      <a:pt x="518" y="1766"/>
                                      <a:pt x="502" y="1715"/>
                                    </a:cubicBezTo>
                                    <a:cubicBezTo>
                                      <a:pt x="486" y="1664"/>
                                      <a:pt x="464" y="1620"/>
                                      <a:pt x="442" y="1580"/>
                                    </a:cubicBezTo>
                                    <a:cubicBezTo>
                                      <a:pt x="420" y="1540"/>
                                      <a:pt x="382" y="1504"/>
                                      <a:pt x="367" y="1475"/>
                                    </a:cubicBezTo>
                                    <a:cubicBezTo>
                                      <a:pt x="352" y="1446"/>
                                      <a:pt x="366" y="1422"/>
                                      <a:pt x="352" y="1408"/>
                                    </a:cubicBezTo>
                                    <a:cubicBezTo>
                                      <a:pt x="338" y="1394"/>
                                      <a:pt x="315" y="1393"/>
                                      <a:pt x="284" y="1393"/>
                                    </a:cubicBezTo>
                                    <a:cubicBezTo>
                                      <a:pt x="253" y="1393"/>
                                      <a:pt x="209" y="1412"/>
                                      <a:pt x="164" y="1408"/>
                                    </a:cubicBezTo>
                                    <a:cubicBezTo>
                                      <a:pt x="119" y="1404"/>
                                      <a:pt x="28" y="1398"/>
                                      <a:pt x="14" y="1370"/>
                                    </a:cubicBezTo>
                                    <a:cubicBezTo>
                                      <a:pt x="0" y="1342"/>
                                      <a:pt x="73" y="1278"/>
                                      <a:pt x="82" y="1243"/>
                                    </a:cubicBezTo>
                                    <a:cubicBezTo>
                                      <a:pt x="91" y="1208"/>
                                      <a:pt x="71" y="1187"/>
                                      <a:pt x="67" y="1160"/>
                                    </a:cubicBezTo>
                                    <a:cubicBezTo>
                                      <a:pt x="63" y="1133"/>
                                      <a:pt x="42" y="1108"/>
                                      <a:pt x="59" y="1078"/>
                                    </a:cubicBezTo>
                                    <a:cubicBezTo>
                                      <a:pt x="76" y="1048"/>
                                      <a:pt x="152" y="1025"/>
                                      <a:pt x="172" y="980"/>
                                    </a:cubicBezTo>
                                    <a:cubicBezTo>
                                      <a:pt x="192" y="935"/>
                                      <a:pt x="158" y="842"/>
                                      <a:pt x="179" y="808"/>
                                    </a:cubicBezTo>
                                    <a:cubicBezTo>
                                      <a:pt x="200" y="774"/>
                                      <a:pt x="265" y="784"/>
                                      <a:pt x="296" y="776"/>
                                    </a:cubicBezTo>
                                    <a:cubicBezTo>
                                      <a:pt x="327" y="774"/>
                                      <a:pt x="344" y="770"/>
                                      <a:pt x="365" y="761"/>
                                    </a:cubicBezTo>
                                    <a:cubicBezTo>
                                      <a:pt x="386" y="752"/>
                                      <a:pt x="396" y="754"/>
                                      <a:pt x="425" y="719"/>
                                    </a:cubicBezTo>
                                    <a:cubicBezTo>
                                      <a:pt x="494" y="673"/>
                                      <a:pt x="459" y="577"/>
                                      <a:pt x="539" y="551"/>
                                    </a:cubicBezTo>
                                    <a:cubicBezTo>
                                      <a:pt x="571" y="522"/>
                                      <a:pt x="601" y="561"/>
                                      <a:pt x="623" y="557"/>
                                    </a:cubicBezTo>
                                    <a:cubicBezTo>
                                      <a:pt x="645" y="553"/>
                                      <a:pt x="657" y="529"/>
                                      <a:pt x="674" y="527"/>
                                    </a:cubicBezTo>
                                    <a:cubicBezTo>
                                      <a:pt x="691" y="525"/>
                                      <a:pt x="696" y="528"/>
                                      <a:pt x="727" y="545"/>
                                    </a:cubicBezTo>
                                    <a:cubicBezTo>
                                      <a:pt x="763" y="559"/>
                                      <a:pt x="804" y="617"/>
                                      <a:pt x="860" y="629"/>
                                    </a:cubicBezTo>
                                    <a:cubicBezTo>
                                      <a:pt x="897" y="639"/>
                                      <a:pt x="916" y="596"/>
                                      <a:pt x="950" y="596"/>
                                    </a:cubicBezTo>
                                    <a:cubicBezTo>
                                      <a:pt x="984" y="596"/>
                                      <a:pt x="1029" y="627"/>
                                      <a:pt x="1064" y="632"/>
                                    </a:cubicBezTo>
                                    <a:cubicBezTo>
                                      <a:pt x="1109" y="630"/>
                                      <a:pt x="1137" y="637"/>
                                      <a:pt x="1163" y="626"/>
                                    </a:cubicBezTo>
                                    <a:cubicBezTo>
                                      <a:pt x="1187" y="624"/>
                                      <a:pt x="1176" y="600"/>
                                      <a:pt x="1207" y="620"/>
                                    </a:cubicBezTo>
                                    <a:cubicBezTo>
                                      <a:pt x="1238" y="640"/>
                                      <a:pt x="1283" y="717"/>
                                      <a:pt x="1349" y="748"/>
                                    </a:cubicBezTo>
                                    <a:cubicBezTo>
                                      <a:pt x="1415" y="779"/>
                                      <a:pt x="1525" y="818"/>
                                      <a:pt x="1604" y="808"/>
                                    </a:cubicBezTo>
                                    <a:cubicBezTo>
                                      <a:pt x="1683" y="798"/>
                                      <a:pt x="1777" y="745"/>
                                      <a:pt x="1822" y="688"/>
                                    </a:cubicBezTo>
                                    <a:cubicBezTo>
                                      <a:pt x="1867" y="631"/>
                                      <a:pt x="1874" y="543"/>
                                      <a:pt x="1874" y="463"/>
                                    </a:cubicBezTo>
                                    <a:cubicBezTo>
                                      <a:pt x="1874" y="383"/>
                                      <a:pt x="1854" y="278"/>
                                      <a:pt x="1822" y="208"/>
                                    </a:cubicBezTo>
                                    <a:cubicBezTo>
                                      <a:pt x="1790" y="138"/>
                                      <a:pt x="1690" y="76"/>
                                      <a:pt x="1679" y="43"/>
                                    </a:cubicBezTo>
                                    <a:cubicBezTo>
                                      <a:pt x="1725" y="13"/>
                                      <a:pt x="1693" y="0"/>
                                      <a:pt x="1754" y="13"/>
                                    </a:cubicBezTo>
                                    <a:cubicBezTo>
                                      <a:pt x="1786" y="29"/>
                                      <a:pt x="1843" y="114"/>
                                      <a:pt x="1874" y="140"/>
                                    </a:cubicBezTo>
                                    <a:cubicBezTo>
                                      <a:pt x="1897" y="155"/>
                                      <a:pt x="1916" y="162"/>
                                      <a:pt x="1942" y="170"/>
                                    </a:cubicBezTo>
                                    <a:cubicBezTo>
                                      <a:pt x="1947" y="169"/>
                                      <a:pt x="1997" y="174"/>
                                      <a:pt x="2006" y="167"/>
                                    </a:cubicBezTo>
                                    <a:cubicBezTo>
                                      <a:pt x="2021" y="160"/>
                                      <a:pt x="1981" y="112"/>
                                      <a:pt x="2030" y="101"/>
                                    </a:cubicBezTo>
                                    <a:cubicBezTo>
                                      <a:pt x="2079" y="90"/>
                                      <a:pt x="2258" y="78"/>
                                      <a:pt x="2300" y="98"/>
                                    </a:cubicBezTo>
                                    <a:cubicBezTo>
                                      <a:pt x="2303" y="108"/>
                                      <a:pt x="2278" y="213"/>
                                      <a:pt x="2285" y="221"/>
                                    </a:cubicBezTo>
                                    <a:cubicBezTo>
                                      <a:pt x="2316" y="254"/>
                                      <a:pt x="2422" y="336"/>
                                      <a:pt x="2467" y="350"/>
                                    </a:cubicBezTo>
                                    <a:cubicBezTo>
                                      <a:pt x="2508" y="359"/>
                                      <a:pt x="2492" y="300"/>
                                      <a:pt x="2530" y="276"/>
                                    </a:cubicBezTo>
                                    <a:cubicBezTo>
                                      <a:pt x="2568" y="252"/>
                                      <a:pt x="2634" y="210"/>
                                      <a:pt x="2695" y="208"/>
                                    </a:cubicBezTo>
                                    <a:cubicBezTo>
                                      <a:pt x="2756" y="206"/>
                                      <a:pt x="2836" y="249"/>
                                      <a:pt x="2897" y="261"/>
                                    </a:cubicBezTo>
                                    <a:cubicBezTo>
                                      <a:pt x="2958" y="273"/>
                                      <a:pt x="3071" y="274"/>
                                      <a:pt x="3062" y="283"/>
                                    </a:cubicBezTo>
                                    <a:cubicBezTo>
                                      <a:pt x="3053" y="292"/>
                                      <a:pt x="2917" y="299"/>
                                      <a:pt x="2845" y="313"/>
                                    </a:cubicBezTo>
                                    <a:cubicBezTo>
                                      <a:pt x="2773" y="327"/>
                                      <a:pt x="2711" y="335"/>
                                      <a:pt x="2627" y="366"/>
                                    </a:cubicBezTo>
                                    <a:cubicBezTo>
                                      <a:pt x="2543" y="397"/>
                                      <a:pt x="2424" y="453"/>
                                      <a:pt x="2339" y="500"/>
                                    </a:cubicBezTo>
                                    <a:cubicBezTo>
                                      <a:pt x="2254" y="547"/>
                                      <a:pt x="2203" y="562"/>
                                      <a:pt x="2117" y="651"/>
                                    </a:cubicBezTo>
                                    <a:cubicBezTo>
                                      <a:pt x="2031" y="740"/>
                                      <a:pt x="1884" y="953"/>
                                      <a:pt x="1822" y="10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1,2583" path="m1822,1033c1677,1122,1368,1134,1247,1183c1126,1232,1113,1259,1094,1325c1075,1391,1052,1486,1135,1581c1218,1676,1488,1801,1592,1896c1696,1991,1724,2079,1757,2151c1790,2223,1782,2274,1787,2331c1792,2388,1807,2455,1787,2496c1767,2537,1712,2573,1667,2578c1622,2583,1566,2526,1517,2526c1468,2526,1404,2582,1375,2578c1346,2574,1360,2531,1345,2503c1330,2475,1315,2449,1285,2413c1255,2377,1205,2320,1165,2286c1125,2252,1078,2228,1042,2210c1006,2192,976,2199,947,2180c915,2158,886,2122,869,2093c852,2064,858,2029,845,2009c832,1989,823,1982,791,1973c766,1962,678,1951,652,1955c639,1972,619,1982,607,2000c586,2010,560,2032,539,2030c525,2012,544,1942,539,1888c533,1836,518,1766,502,1715c486,1664,464,1620,442,1580c420,1540,382,1504,367,1475c352,1446,366,1422,352,1408c338,1394,315,1393,284,1393c253,1393,209,1412,164,1408c119,1404,28,1398,14,1370c0,1342,73,1278,82,1243c91,1208,71,1187,67,1160c63,1133,42,1108,59,1078c76,1048,152,1025,172,980c192,935,158,842,179,808c200,774,265,784,296,776c327,774,344,770,365,761c386,752,396,754,425,719c494,673,459,577,539,551c571,522,601,561,623,557c645,553,657,529,674,527c691,525,696,528,727,545c763,559,804,617,860,629c897,639,916,596,950,596c984,596,1029,627,1064,632c1109,630,1137,637,1163,626c1187,624,1176,600,1207,620c1238,640,1283,717,1349,748c1415,779,1525,818,1604,808c1683,798,1777,745,1822,688c1867,631,1874,543,1874,463c1874,383,1854,278,1822,208c1790,138,1690,76,1679,43c1725,13,1693,0,1754,13c1786,29,1843,114,1874,140c1897,155,1916,162,1942,170c1947,169,1997,174,2006,167c2021,160,1981,112,2030,101c2079,90,2258,78,2300,98c2303,108,2278,213,2285,221c2316,254,2422,336,2467,350c2508,359,2492,300,2530,276c2568,252,2634,210,2695,208c2756,206,2836,249,2897,261c2958,273,3071,274,3062,283c3053,292,2917,299,2845,313c2773,327,2711,335,2627,366c2543,397,2424,453,2339,500c2254,547,2203,562,2117,651c2031,740,1884,953,1822,1033xe" stroked="f" o:allowincell="t" style="position:absolute;margin-left:39.75pt;margin-top:16.75pt;width:153.5pt;height:129.1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3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4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163320</wp:posOffset>
                      </wp:positionV>
                      <wp:extent cx="551815" cy="36766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88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9" h="579">
                                    <a:moveTo>
                                      <a:pt x="498" y="489"/>
                                    </a:moveTo>
                                    <a:cubicBezTo>
                                      <a:pt x="457" y="493"/>
                                      <a:pt x="397" y="544"/>
                                      <a:pt x="348" y="553"/>
                                    </a:cubicBezTo>
                                    <a:cubicBezTo>
                                      <a:pt x="299" y="562"/>
                                      <a:pt x="252" y="544"/>
                                      <a:pt x="205" y="546"/>
                                    </a:cubicBezTo>
                                    <a:cubicBezTo>
                                      <a:pt x="158" y="548"/>
                                      <a:pt x="97" y="579"/>
                                      <a:pt x="63" y="568"/>
                                    </a:cubicBezTo>
                                    <a:cubicBezTo>
                                      <a:pt x="29" y="557"/>
                                      <a:pt x="6" y="512"/>
                                      <a:pt x="3" y="478"/>
                                    </a:cubicBezTo>
                                    <a:cubicBezTo>
                                      <a:pt x="0" y="444"/>
                                      <a:pt x="29" y="407"/>
                                      <a:pt x="48" y="366"/>
                                    </a:cubicBezTo>
                                    <a:cubicBezTo>
                                      <a:pt x="67" y="325"/>
                                      <a:pt x="70" y="256"/>
                                      <a:pt x="115" y="231"/>
                                    </a:cubicBezTo>
                                    <a:cubicBezTo>
                                      <a:pt x="160" y="206"/>
                                      <a:pt x="273" y="218"/>
                                      <a:pt x="318" y="216"/>
                                    </a:cubicBezTo>
                                    <a:cubicBezTo>
                                      <a:pt x="363" y="214"/>
                                      <a:pt x="356" y="217"/>
                                      <a:pt x="385" y="219"/>
                                    </a:cubicBezTo>
                                    <a:cubicBezTo>
                                      <a:pt x="414" y="221"/>
                                      <a:pt x="460" y="250"/>
                                      <a:pt x="490" y="226"/>
                                    </a:cubicBezTo>
                                    <a:cubicBezTo>
                                      <a:pt x="520" y="202"/>
                                      <a:pt x="531" y="113"/>
                                      <a:pt x="565" y="76"/>
                                    </a:cubicBezTo>
                                    <a:cubicBezTo>
                                      <a:pt x="599" y="39"/>
                                      <a:pt x="661" y="2"/>
                                      <a:pt x="693" y="1"/>
                                    </a:cubicBezTo>
                                    <a:cubicBezTo>
                                      <a:pt x="725" y="0"/>
                                      <a:pt x="738" y="34"/>
                                      <a:pt x="760" y="69"/>
                                    </a:cubicBezTo>
                                    <a:cubicBezTo>
                                      <a:pt x="782" y="104"/>
                                      <a:pt x="811" y="157"/>
                                      <a:pt x="828" y="211"/>
                                    </a:cubicBezTo>
                                    <a:cubicBezTo>
                                      <a:pt x="845" y="265"/>
                                      <a:pt x="861" y="340"/>
                                      <a:pt x="865" y="391"/>
                                    </a:cubicBezTo>
                                    <a:cubicBezTo>
                                      <a:pt x="869" y="442"/>
                                      <a:pt x="867" y="505"/>
                                      <a:pt x="850" y="519"/>
                                    </a:cubicBezTo>
                                    <a:cubicBezTo>
                                      <a:pt x="833" y="533"/>
                                      <a:pt x="802" y="472"/>
                                      <a:pt x="760" y="474"/>
                                    </a:cubicBezTo>
                                    <a:cubicBezTo>
                                      <a:pt x="718" y="476"/>
                                      <a:pt x="639" y="528"/>
                                      <a:pt x="595" y="531"/>
                                    </a:cubicBezTo>
                                    <a:cubicBezTo>
                                      <a:pt x="551" y="534"/>
                                      <a:pt x="539" y="485"/>
                                      <a:pt x="498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9,579" path="m498,489c457,493,397,544,348,553c299,562,252,544,205,546c158,548,97,579,63,568c29,557,6,512,3,478c0,444,29,407,48,366c67,325,70,256,115,231c160,206,273,218,318,216c363,214,356,217,385,219c414,221,460,250,490,226c520,202,531,113,565,76c599,39,661,2,693,1c725,0,738,34,760,69c782,104,811,157,828,211c845,265,861,340,865,391c869,442,867,505,850,519c833,533,802,472,760,474c718,476,639,528,595,531c551,534,539,485,498,489xe" stroked="f" o:allowincell="t" style="position:absolute;margin-left:22.85pt;margin-top:91.6pt;width:43.4pt;height:28.9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3665" simplePos="0" locked="0" layoutInCell="1" allowOverlap="1" relativeHeight="15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231140</wp:posOffset>
                      </wp:positionV>
                      <wp:extent cx="443865" cy="4965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880" cy="4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9" h="782">
                                    <a:moveTo>
                                      <a:pt x="180" y="727"/>
                                    </a:moveTo>
                                    <a:cubicBezTo>
                                      <a:pt x="116" y="696"/>
                                      <a:pt x="46" y="613"/>
                                      <a:pt x="23" y="584"/>
                                    </a:cubicBezTo>
                                    <a:cubicBezTo>
                                      <a:pt x="0" y="555"/>
                                      <a:pt x="41" y="589"/>
                                      <a:pt x="45" y="554"/>
                                    </a:cubicBezTo>
                                    <a:cubicBezTo>
                                      <a:pt x="49" y="519"/>
                                      <a:pt x="18" y="429"/>
                                      <a:pt x="45" y="374"/>
                                    </a:cubicBezTo>
                                    <a:cubicBezTo>
                                      <a:pt x="72" y="319"/>
                                      <a:pt x="161" y="275"/>
                                      <a:pt x="210" y="224"/>
                                    </a:cubicBezTo>
                                    <a:cubicBezTo>
                                      <a:pt x="259" y="173"/>
                                      <a:pt x="293" y="102"/>
                                      <a:pt x="338" y="67"/>
                                    </a:cubicBezTo>
                                    <a:cubicBezTo>
                                      <a:pt x="383" y="32"/>
                                      <a:pt x="431" y="0"/>
                                      <a:pt x="480" y="14"/>
                                    </a:cubicBezTo>
                                    <a:cubicBezTo>
                                      <a:pt x="529" y="28"/>
                                      <a:pt x="594" y="84"/>
                                      <a:pt x="630" y="149"/>
                                    </a:cubicBezTo>
                                    <a:cubicBezTo>
                                      <a:pt x="666" y="214"/>
                                      <a:pt x="697" y="318"/>
                                      <a:pt x="698" y="404"/>
                                    </a:cubicBezTo>
                                    <a:cubicBezTo>
                                      <a:pt x="699" y="490"/>
                                      <a:pt x="687" y="606"/>
                                      <a:pt x="638" y="667"/>
                                    </a:cubicBezTo>
                                    <a:cubicBezTo>
                                      <a:pt x="589" y="728"/>
                                      <a:pt x="481" y="762"/>
                                      <a:pt x="405" y="772"/>
                                    </a:cubicBezTo>
                                    <a:cubicBezTo>
                                      <a:pt x="329" y="782"/>
                                      <a:pt x="244" y="758"/>
                                      <a:pt x="180" y="7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9,782" path="m180,727c116,696,46,613,23,584c0,555,41,589,45,554c49,519,18,429,45,374c72,319,161,275,210,224c259,173,293,102,338,67c383,32,431,0,480,14c529,28,594,84,630,149c666,214,697,318,698,404c699,490,687,606,638,667c589,728,481,762,405,772c329,782,244,758,180,727xe" stroked="f" o:allowincell="t" style="position:absolute;margin-left:98.35pt;margin-top:18.2pt;width:34.9pt;height:39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16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1384300</wp:posOffset>
                      </wp:positionV>
                      <wp:extent cx="544830" cy="4978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49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784">
                                    <a:moveTo>
                                      <a:pt x="154" y="111"/>
                                    </a:moveTo>
                                    <a:cubicBezTo>
                                      <a:pt x="97" y="160"/>
                                      <a:pt x="66" y="232"/>
                                      <a:pt x="42" y="298"/>
                                    </a:cubicBezTo>
                                    <a:cubicBezTo>
                                      <a:pt x="18" y="364"/>
                                      <a:pt x="16" y="447"/>
                                      <a:pt x="12" y="508"/>
                                    </a:cubicBezTo>
                                    <a:cubicBezTo>
                                      <a:pt x="8" y="569"/>
                                      <a:pt x="0" y="624"/>
                                      <a:pt x="19" y="666"/>
                                    </a:cubicBezTo>
                                    <a:cubicBezTo>
                                      <a:pt x="38" y="708"/>
                                      <a:pt x="95" y="747"/>
                                      <a:pt x="124" y="763"/>
                                    </a:cubicBezTo>
                                    <a:cubicBezTo>
                                      <a:pt x="153" y="779"/>
                                      <a:pt x="173" y="784"/>
                                      <a:pt x="192" y="763"/>
                                    </a:cubicBezTo>
                                    <a:cubicBezTo>
                                      <a:pt x="211" y="742"/>
                                      <a:pt x="195" y="655"/>
                                      <a:pt x="237" y="636"/>
                                    </a:cubicBezTo>
                                    <a:cubicBezTo>
                                      <a:pt x="279" y="617"/>
                                      <a:pt x="405" y="637"/>
                                      <a:pt x="447" y="651"/>
                                    </a:cubicBezTo>
                                    <a:cubicBezTo>
                                      <a:pt x="489" y="665"/>
                                      <a:pt x="464" y="698"/>
                                      <a:pt x="492" y="718"/>
                                    </a:cubicBezTo>
                                    <a:cubicBezTo>
                                      <a:pt x="520" y="738"/>
                                      <a:pt x="573" y="764"/>
                                      <a:pt x="612" y="771"/>
                                    </a:cubicBezTo>
                                    <a:cubicBezTo>
                                      <a:pt x="651" y="778"/>
                                      <a:pt x="693" y="779"/>
                                      <a:pt x="724" y="763"/>
                                    </a:cubicBezTo>
                                    <a:cubicBezTo>
                                      <a:pt x="755" y="747"/>
                                      <a:pt x="782" y="707"/>
                                      <a:pt x="799" y="673"/>
                                    </a:cubicBezTo>
                                    <a:cubicBezTo>
                                      <a:pt x="816" y="639"/>
                                      <a:pt x="818" y="608"/>
                                      <a:pt x="827" y="559"/>
                                    </a:cubicBezTo>
                                    <a:cubicBezTo>
                                      <a:pt x="836" y="510"/>
                                      <a:pt x="858" y="442"/>
                                      <a:pt x="852" y="381"/>
                                    </a:cubicBezTo>
                                    <a:cubicBezTo>
                                      <a:pt x="846" y="320"/>
                                      <a:pt x="821" y="244"/>
                                      <a:pt x="792" y="193"/>
                                    </a:cubicBezTo>
                                    <a:cubicBezTo>
                                      <a:pt x="763" y="142"/>
                                      <a:pt x="746" y="104"/>
                                      <a:pt x="679" y="73"/>
                                    </a:cubicBezTo>
                                    <a:cubicBezTo>
                                      <a:pt x="612" y="42"/>
                                      <a:pt x="474" y="0"/>
                                      <a:pt x="387" y="6"/>
                                    </a:cubicBezTo>
                                    <a:cubicBezTo>
                                      <a:pt x="300" y="12"/>
                                      <a:pt x="211" y="62"/>
                                      <a:pt x="154" y="1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784" path="m154,111c97,160,66,232,42,298c18,364,16,447,12,508c8,569,0,624,19,666c38,708,95,747,124,763c153,779,173,784,192,763c211,742,195,655,237,636c279,617,405,637,447,651c489,665,464,698,492,718c520,738,573,764,612,771c651,778,693,779,724,763c755,747,782,707,799,673c816,639,818,608,827,559c836,510,858,442,852,381c846,320,821,244,792,193c763,142,746,104,679,73c612,42,474,0,387,6c300,12,211,62,154,111xe" stroked="f" o:allowincell="t" style="position:absolute;margin-left:136.4pt;margin-top:109pt;width:42.85pt;height:39.1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8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9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25.35pt;width:26.8pt;height:13.6pt" coordorigin="6418,2507" coordsize="536,272">
                      <v:rect id="shape_0" stroked="t" o:allowincell="t" style="position:absolute;left:6418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43.45pt;width:26.8pt;height:13.6pt" coordorigin="6418,2869" coordsize="536,272">
                      <v:rect id="shape_0" stroked="t" o:allowincell="t" style="position:absolute;left:6418;top:2869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2945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61.55pt;width:26.8pt;height:13.6pt" coordorigin="6418,3231" coordsize="536,272">
                      <v:rect id="shape_0" stroked="t" o:allowincell="t" style="position:absolute;left:6418;top:3231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3307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22668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55pt;margin-top:125.35pt;width:26.8pt;height:13.6pt" coordorigin="8231,2507" coordsize="536,272">
                      <v:rect id="shape_0" stroked="t" o:allowincell="t" style="position:absolute;left:8231;top:2507;width:535;height:271;mso-wrap-style:none;v-text-anchor:middle">
                        <v:imagedata r:id="rId3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62;top:2583;width:418;height:165;mso-wrap-style:none;v-text-anchor:middle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02385</wp:posOffset>
                      </wp:positionV>
                      <wp:extent cx="61595" cy="2286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360">
                                    <a:moveTo>
                                      <a:pt x="97" y="0"/>
                                    </a:moveTo>
                                    <a:cubicBezTo>
                                      <a:pt x="85" y="30"/>
                                      <a:pt x="38" y="112"/>
                                      <a:pt x="22" y="172"/>
                                    </a:cubicBezTo>
                                    <a:cubicBezTo>
                                      <a:pt x="6" y="232"/>
                                      <a:pt x="5" y="321"/>
                                      <a:pt x="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,360" path="m97,0c85,30,38,112,22,172c6,232,5,321,0,360e" stroked="t" o:allowincell="t" style="position:absolute;margin-left:25.25pt;margin-top:102.55pt;width:4.8pt;height:1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611505</wp:posOffset>
                      </wp:positionV>
                      <wp:extent cx="595630" cy="89090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8" h="1403">
                                    <a:moveTo>
                                      <a:pt x="938" y="0"/>
                                    </a:moveTo>
                                    <a:cubicBezTo>
                                      <a:pt x="873" y="54"/>
                                      <a:pt x="665" y="194"/>
                                      <a:pt x="548" y="315"/>
                                    </a:cubicBezTo>
                                    <a:cubicBezTo>
                                      <a:pt x="431" y="436"/>
                                      <a:pt x="315" y="594"/>
                                      <a:pt x="233" y="728"/>
                                    </a:cubicBezTo>
                                    <a:cubicBezTo>
                                      <a:pt x="151" y="862"/>
                                      <a:pt x="92" y="1005"/>
                                      <a:pt x="53" y="1118"/>
                                    </a:cubicBezTo>
                                    <a:cubicBezTo>
                                      <a:pt x="14" y="1231"/>
                                      <a:pt x="11" y="1344"/>
                                      <a:pt x="0" y="14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8,1403" path="m938,0c873,54,665,194,548,315c431,436,315,594,233,728c151,862,92,1005,53,1118c14,1231,11,1344,0,1403e" stroked="t" o:allowincell="t" style="position:absolute;margin-left:48.1pt;margin-top:48.15pt;width:46.85pt;height:7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378460</wp:posOffset>
                      </wp:positionV>
                      <wp:extent cx="1143000" cy="111887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1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1762">
                                    <a:moveTo>
                                      <a:pt x="1800" y="0"/>
                                    </a:moveTo>
                                    <a:cubicBezTo>
                                      <a:pt x="1770" y="11"/>
                                      <a:pt x="1706" y="31"/>
                                      <a:pt x="1620" y="67"/>
                                    </a:cubicBezTo>
                                    <a:cubicBezTo>
                                      <a:pt x="1534" y="103"/>
                                      <a:pt x="1387" y="163"/>
                                      <a:pt x="1282" y="217"/>
                                    </a:cubicBezTo>
                                    <a:cubicBezTo>
                                      <a:pt x="1177" y="271"/>
                                      <a:pt x="1090" y="325"/>
                                      <a:pt x="990" y="390"/>
                                    </a:cubicBezTo>
                                    <a:cubicBezTo>
                                      <a:pt x="890" y="455"/>
                                      <a:pt x="793" y="508"/>
                                      <a:pt x="682" y="607"/>
                                    </a:cubicBezTo>
                                    <a:cubicBezTo>
                                      <a:pt x="571" y="706"/>
                                      <a:pt x="422" y="851"/>
                                      <a:pt x="322" y="982"/>
                                    </a:cubicBezTo>
                                    <a:cubicBezTo>
                                      <a:pt x="222" y="1113"/>
                                      <a:pt x="136" y="1265"/>
                                      <a:pt x="82" y="1395"/>
                                    </a:cubicBezTo>
                                    <a:cubicBezTo>
                                      <a:pt x="28" y="1525"/>
                                      <a:pt x="17" y="1686"/>
                                      <a:pt x="0" y="17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1762" path="m1800,0c1770,11,1706,31,1620,67c1534,103,1387,163,1282,217c1177,271,1090,325,990,390c890,455,793,508,682,607c571,706,422,851,322,982c222,1113,136,1265,82,1395c28,1525,17,1686,0,1762e" stroked="t" o:allowincell="t" style="position:absolute;margin-left:65.75pt;margin-top:29.8pt;width:89.95pt;height:88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368935</wp:posOffset>
                      </wp:positionV>
                      <wp:extent cx="1329055" cy="111887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" cy="111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3" h="1762">
                                    <a:moveTo>
                                      <a:pt x="2093" y="0"/>
                                    </a:moveTo>
                                    <a:cubicBezTo>
                                      <a:pt x="2017" y="22"/>
                                      <a:pt x="1804" y="67"/>
                                      <a:pt x="1635" y="127"/>
                                    </a:cubicBezTo>
                                    <a:cubicBezTo>
                                      <a:pt x="1466" y="187"/>
                                      <a:pt x="1247" y="269"/>
                                      <a:pt x="1080" y="360"/>
                                    </a:cubicBezTo>
                                    <a:cubicBezTo>
                                      <a:pt x="913" y="451"/>
                                      <a:pt x="767" y="556"/>
                                      <a:pt x="630" y="675"/>
                                    </a:cubicBezTo>
                                    <a:cubicBezTo>
                                      <a:pt x="493" y="794"/>
                                      <a:pt x="349" y="940"/>
                                      <a:pt x="255" y="1072"/>
                                    </a:cubicBezTo>
                                    <a:cubicBezTo>
                                      <a:pt x="161" y="1204"/>
                                      <a:pt x="110" y="1355"/>
                                      <a:pt x="68" y="1470"/>
                                    </a:cubicBezTo>
                                    <a:cubicBezTo>
                                      <a:pt x="26" y="1585"/>
                                      <a:pt x="14" y="1701"/>
                                      <a:pt x="0" y="17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3,1762" path="m2093,0c2017,22,1804,67,1635,127c1466,187,1247,269,1080,360c913,451,767,556,630,675c493,794,349,940,255,1072c161,1204,110,1355,68,1470c26,1585,14,1701,0,1762e" stroked="t" o:allowincell="t" style="position:absolute;margin-left:80.35pt;margin-top:29.05pt;width:104.6pt;height:88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426085</wp:posOffset>
                      </wp:positionV>
                      <wp:extent cx="1285875" cy="1228725"/>
                      <wp:effectExtent l="5715" t="5715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12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5" h="1935">
                                    <a:moveTo>
                                      <a:pt x="2025" y="0"/>
                                    </a:moveTo>
                                    <a:cubicBezTo>
                                      <a:pt x="1976" y="12"/>
                                      <a:pt x="1861" y="35"/>
                                      <a:pt x="1732" y="75"/>
                                    </a:cubicBezTo>
                                    <a:cubicBezTo>
                                      <a:pt x="1603" y="115"/>
                                      <a:pt x="1412" y="164"/>
                                      <a:pt x="1252" y="240"/>
                                    </a:cubicBezTo>
                                    <a:cubicBezTo>
                                      <a:pt x="1092" y="316"/>
                                      <a:pt x="931" y="407"/>
                                      <a:pt x="772" y="532"/>
                                    </a:cubicBezTo>
                                    <a:cubicBezTo>
                                      <a:pt x="613" y="657"/>
                                      <a:pt x="417" y="825"/>
                                      <a:pt x="300" y="990"/>
                                    </a:cubicBezTo>
                                    <a:cubicBezTo>
                                      <a:pt x="183" y="1155"/>
                                      <a:pt x="117" y="1365"/>
                                      <a:pt x="67" y="1522"/>
                                    </a:cubicBezTo>
                                    <a:cubicBezTo>
                                      <a:pt x="17" y="1679"/>
                                      <a:pt x="14" y="1849"/>
                                      <a:pt x="0" y="19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5,1935" path="m2025,0c1976,12,1861,35,1732,75c1603,115,1412,164,1252,240c1092,316,931,407,772,532c613,657,417,825,300,990c183,1155,117,1365,67,1522c17,1679,14,1849,0,1935e" stroked="t" o:allowincell="t" style="position:absolute;margin-left:95.75pt;margin-top:33.55pt;width:101.2pt;height:9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384935</wp:posOffset>
                      </wp:positionH>
                      <wp:positionV relativeFrom="paragraph">
                        <wp:posOffset>540385</wp:posOffset>
                      </wp:positionV>
                      <wp:extent cx="1092835" cy="1309370"/>
                      <wp:effectExtent l="317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96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1" h="2062">
                                    <a:moveTo>
                                      <a:pt x="1721" y="0"/>
                                    </a:moveTo>
                                    <a:cubicBezTo>
                                      <a:pt x="1604" y="39"/>
                                      <a:pt x="1227" y="126"/>
                                      <a:pt x="1016" y="232"/>
                                    </a:cubicBezTo>
                                    <a:cubicBezTo>
                                      <a:pt x="805" y="338"/>
                                      <a:pt x="604" y="481"/>
                                      <a:pt x="454" y="637"/>
                                    </a:cubicBezTo>
                                    <a:cubicBezTo>
                                      <a:pt x="304" y="793"/>
                                      <a:pt x="189" y="1009"/>
                                      <a:pt x="116" y="1170"/>
                                    </a:cubicBezTo>
                                    <a:cubicBezTo>
                                      <a:pt x="43" y="1331"/>
                                      <a:pt x="38" y="1493"/>
                                      <a:pt x="19" y="1605"/>
                                    </a:cubicBezTo>
                                    <a:cubicBezTo>
                                      <a:pt x="0" y="1717"/>
                                      <a:pt x="4" y="1769"/>
                                      <a:pt x="4" y="1845"/>
                                    </a:cubicBezTo>
                                    <a:cubicBezTo>
                                      <a:pt x="4" y="1921"/>
                                      <a:pt x="16" y="2017"/>
                                      <a:pt x="19" y="20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1,2062" path="m1721,0c1604,39,1227,126,1016,232c805,338,604,481,454,637c304,793,189,1009,116,1170c43,1331,38,1493,19,1605c0,1717,4,1769,4,1845c4,1921,16,2017,19,2062e" stroked="t" o:allowincell="t" style="position:absolute;margin-left:109.05pt;margin-top:42.55pt;width:86pt;height:10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1495425</wp:posOffset>
                      </wp:positionH>
                      <wp:positionV relativeFrom="paragraph">
                        <wp:posOffset>549910</wp:posOffset>
                      </wp:positionV>
                      <wp:extent cx="1687195" cy="1290320"/>
                      <wp:effectExtent l="444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7320" cy="129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7" h="2032">
                                    <a:moveTo>
                                      <a:pt x="2657" y="0"/>
                                    </a:moveTo>
                                    <a:cubicBezTo>
                                      <a:pt x="2597" y="4"/>
                                      <a:pt x="2462" y="6"/>
                                      <a:pt x="2297" y="22"/>
                                    </a:cubicBezTo>
                                    <a:cubicBezTo>
                                      <a:pt x="2132" y="38"/>
                                      <a:pt x="1860" y="63"/>
                                      <a:pt x="1667" y="97"/>
                                    </a:cubicBezTo>
                                    <a:cubicBezTo>
                                      <a:pt x="1474" y="131"/>
                                      <a:pt x="1304" y="165"/>
                                      <a:pt x="1135" y="225"/>
                                    </a:cubicBezTo>
                                    <a:cubicBezTo>
                                      <a:pt x="966" y="285"/>
                                      <a:pt x="805" y="346"/>
                                      <a:pt x="655" y="457"/>
                                    </a:cubicBezTo>
                                    <a:cubicBezTo>
                                      <a:pt x="505" y="568"/>
                                      <a:pt x="336" y="741"/>
                                      <a:pt x="235" y="892"/>
                                    </a:cubicBezTo>
                                    <a:cubicBezTo>
                                      <a:pt x="134" y="1043"/>
                                      <a:pt x="86" y="1218"/>
                                      <a:pt x="47" y="1365"/>
                                    </a:cubicBezTo>
                                    <a:cubicBezTo>
                                      <a:pt x="8" y="1512"/>
                                      <a:pt x="4" y="1666"/>
                                      <a:pt x="2" y="1777"/>
                                    </a:cubicBezTo>
                                    <a:cubicBezTo>
                                      <a:pt x="0" y="1888"/>
                                      <a:pt x="26" y="1979"/>
                                      <a:pt x="32" y="20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7,2032" path="m2657,0c2597,4,2462,6,2297,22c2132,38,1860,63,1667,97c1474,131,1304,165,1135,225c966,285,805,346,655,457c505,568,336,741,235,892c134,1043,86,1218,47,1365c8,1512,4,1666,2,1777c0,1888,26,1979,32,2032e" stroked="t" o:allowincell="t" style="position:absolute;margin-left:117.75pt;margin-top:43.3pt;width:132.8pt;height:101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57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681355</wp:posOffset>
                      </wp:positionV>
                      <wp:extent cx="1996440" cy="1101725"/>
                      <wp:effectExtent l="0" t="190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6560" cy="110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4" h="1735">
                                    <a:moveTo>
                                      <a:pt x="3144" y="205"/>
                                    </a:moveTo>
                                    <a:cubicBezTo>
                                      <a:pt x="3089" y="190"/>
                                      <a:pt x="2975" y="145"/>
                                      <a:pt x="2814" y="115"/>
                                    </a:cubicBezTo>
                                    <a:cubicBezTo>
                                      <a:pt x="2653" y="85"/>
                                      <a:pt x="2378" y="42"/>
                                      <a:pt x="2176" y="25"/>
                                    </a:cubicBezTo>
                                    <a:cubicBezTo>
                                      <a:pt x="1974" y="8"/>
                                      <a:pt x="1783" y="0"/>
                                      <a:pt x="1599" y="10"/>
                                    </a:cubicBezTo>
                                    <a:cubicBezTo>
                                      <a:pt x="1415" y="20"/>
                                      <a:pt x="1240" y="40"/>
                                      <a:pt x="1074" y="85"/>
                                    </a:cubicBezTo>
                                    <a:cubicBezTo>
                                      <a:pt x="908" y="130"/>
                                      <a:pt x="745" y="185"/>
                                      <a:pt x="601" y="280"/>
                                    </a:cubicBezTo>
                                    <a:cubicBezTo>
                                      <a:pt x="457" y="375"/>
                                      <a:pt x="306" y="514"/>
                                      <a:pt x="211" y="655"/>
                                    </a:cubicBezTo>
                                    <a:cubicBezTo>
                                      <a:pt x="116" y="796"/>
                                      <a:pt x="62" y="987"/>
                                      <a:pt x="31" y="1128"/>
                                    </a:cubicBezTo>
                                    <a:cubicBezTo>
                                      <a:pt x="0" y="1269"/>
                                      <a:pt x="20" y="1402"/>
                                      <a:pt x="24" y="1503"/>
                                    </a:cubicBezTo>
                                    <a:cubicBezTo>
                                      <a:pt x="28" y="1604"/>
                                      <a:pt x="48" y="1687"/>
                                      <a:pt x="54" y="17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4,1735" path="m3144,205c3089,190,2975,145,2814,115c2653,85,2378,42,2176,25c1974,8,1783,0,1599,10c1415,20,1240,40,1074,85c908,130,745,185,601,280c457,375,306,514,211,655c116,796,62,987,31,1128c0,1269,20,1402,24,1503c28,1604,48,1687,54,1735e" stroked="t" o:allowincell="t" style="position:absolute;margin-left:128.3pt;margin-top:53.65pt;width:157.15pt;height:8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1797685</wp:posOffset>
                      </wp:positionH>
                      <wp:positionV relativeFrom="paragraph">
                        <wp:posOffset>802005</wp:posOffset>
                      </wp:positionV>
                      <wp:extent cx="1765935" cy="1005205"/>
                      <wp:effectExtent l="3175" t="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5800" cy="100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1" h="1583">
                                    <a:moveTo>
                                      <a:pt x="2781" y="390"/>
                                    </a:moveTo>
                                    <a:cubicBezTo>
                                      <a:pt x="2724" y="364"/>
                                      <a:pt x="2602" y="288"/>
                                      <a:pt x="2436" y="233"/>
                                    </a:cubicBezTo>
                                    <a:cubicBezTo>
                                      <a:pt x="2270" y="178"/>
                                      <a:pt x="2011" y="96"/>
                                      <a:pt x="1784" y="60"/>
                                    </a:cubicBezTo>
                                    <a:cubicBezTo>
                                      <a:pt x="1557" y="24"/>
                                      <a:pt x="1287" y="0"/>
                                      <a:pt x="1071" y="15"/>
                                    </a:cubicBezTo>
                                    <a:cubicBezTo>
                                      <a:pt x="855" y="30"/>
                                      <a:pt x="651" y="49"/>
                                      <a:pt x="486" y="150"/>
                                    </a:cubicBezTo>
                                    <a:cubicBezTo>
                                      <a:pt x="321" y="251"/>
                                      <a:pt x="161" y="451"/>
                                      <a:pt x="81" y="623"/>
                                    </a:cubicBezTo>
                                    <a:cubicBezTo>
                                      <a:pt x="1" y="795"/>
                                      <a:pt x="0" y="1025"/>
                                      <a:pt x="6" y="1185"/>
                                    </a:cubicBezTo>
                                    <a:cubicBezTo>
                                      <a:pt x="12" y="1345"/>
                                      <a:pt x="96" y="1500"/>
                                      <a:pt x="119" y="15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1,1583" path="m2781,390c2724,364,2602,288,2436,233c2270,178,2011,96,1784,60c1557,24,1287,0,1071,15c855,30,651,49,486,150c321,251,161,451,81,623c1,795,0,1025,6,1185c12,1345,96,1500,119,1583e" stroked="t" o:allowincell="t" style="position:absolute;margin-left:141.55pt;margin-top:63.15pt;width:139pt;height:79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59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1125220</wp:posOffset>
                      </wp:positionV>
                      <wp:extent cx="1480820" cy="758190"/>
                      <wp:effectExtent l="0" t="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0680" cy="75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2" h="1194">
                                    <a:moveTo>
                                      <a:pt x="2332" y="549"/>
                                    </a:moveTo>
                                    <a:cubicBezTo>
                                      <a:pt x="2208" y="483"/>
                                      <a:pt x="1833" y="241"/>
                                      <a:pt x="1597" y="151"/>
                                    </a:cubicBezTo>
                                    <a:cubicBezTo>
                                      <a:pt x="1361" y="61"/>
                                      <a:pt x="1119" y="18"/>
                                      <a:pt x="914" y="9"/>
                                    </a:cubicBezTo>
                                    <a:cubicBezTo>
                                      <a:pt x="709" y="0"/>
                                      <a:pt x="509" y="33"/>
                                      <a:pt x="367" y="99"/>
                                    </a:cubicBezTo>
                                    <a:cubicBezTo>
                                      <a:pt x="225" y="165"/>
                                      <a:pt x="118" y="306"/>
                                      <a:pt x="59" y="406"/>
                                    </a:cubicBezTo>
                                    <a:cubicBezTo>
                                      <a:pt x="0" y="506"/>
                                      <a:pt x="14" y="609"/>
                                      <a:pt x="14" y="699"/>
                                    </a:cubicBezTo>
                                    <a:cubicBezTo>
                                      <a:pt x="14" y="789"/>
                                      <a:pt x="36" y="863"/>
                                      <a:pt x="59" y="946"/>
                                    </a:cubicBezTo>
                                    <a:cubicBezTo>
                                      <a:pt x="82" y="1029"/>
                                      <a:pt x="130" y="1142"/>
                                      <a:pt x="149" y="11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2,1194" path="m2332,549c2208,483,1833,241,1597,151c1361,61,1119,18,914,9c709,0,509,33,367,99c225,165,118,306,59,406c0,506,14,609,14,699c14,789,36,863,59,946c82,1029,130,1142,149,1194e" stroked="t" o:allowincell="t" style="position:absolute;margin-left:165.15pt;margin-top:88.6pt;width:116.55pt;height:59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662555</wp:posOffset>
                      </wp:positionH>
                      <wp:positionV relativeFrom="paragraph">
                        <wp:posOffset>1607185</wp:posOffset>
                      </wp:positionV>
                      <wp:extent cx="767715" cy="509270"/>
                      <wp:effectExtent l="4445" t="0" r="444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50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9" h="802">
                                    <a:moveTo>
                                      <a:pt x="1209" y="675"/>
                                    </a:moveTo>
                                    <a:cubicBezTo>
                                      <a:pt x="1175" y="640"/>
                                      <a:pt x="1118" y="556"/>
                                      <a:pt x="1014" y="465"/>
                                    </a:cubicBezTo>
                                    <a:cubicBezTo>
                                      <a:pt x="910" y="374"/>
                                      <a:pt x="720" y="202"/>
                                      <a:pt x="587" y="127"/>
                                    </a:cubicBezTo>
                                    <a:cubicBezTo>
                                      <a:pt x="454" y="52"/>
                                      <a:pt x="316" y="0"/>
                                      <a:pt x="219" y="15"/>
                                    </a:cubicBezTo>
                                    <a:cubicBezTo>
                                      <a:pt x="122" y="30"/>
                                      <a:pt x="4" y="86"/>
                                      <a:pt x="2" y="217"/>
                                    </a:cubicBezTo>
                                    <a:cubicBezTo>
                                      <a:pt x="0" y="348"/>
                                      <a:pt x="162" y="680"/>
                                      <a:pt x="204" y="8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9,802" path="m1209,675c1175,640,1118,556,1014,465c910,374,720,202,587,127c454,52,316,0,219,15c122,30,4,86,2,217c0,348,162,680,204,802e" stroked="t" o:allowincell="t" style="position:absolute;margin-left:209.65pt;margin-top:126.55pt;width:60.4pt;height:4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3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 июн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8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1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 июн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8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1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3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024890" cy="344805"/>
                      <wp:effectExtent l="0" t="0" r="0" b="0"/>
                      <wp:wrapNone/>
                      <wp:docPr id="4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574675" cy="229870"/>
                      <wp:effectExtent l="0" t="0" r="0" b="0"/>
                      <wp:wrapNone/>
                      <wp:docPr id="4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1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1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5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5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574675" cy="229870"/>
                      <wp:effectExtent l="0" t="0" r="0" b="0"/>
                      <wp:wrapNone/>
                      <wp:docPr id="5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574675" cy="229870"/>
                      <wp:effectExtent l="0" t="0" r="0" b="0"/>
                      <wp:wrapNone/>
                      <wp:docPr id="5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5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5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5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6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6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6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6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6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6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6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трех суток, благодаря смене воздушных потоков, потеплело -  прохладный воздух Балтики уступил место прогретой воздушной массе с Черного моря.</w:t>
            </w: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i/>
                <w:sz w:val="25"/>
                <w:szCs w:val="25"/>
              </w:rPr>
              <w:t xml:space="preserve">18 и 19 июня </w:t>
            </w:r>
            <w:r>
              <w:rPr>
                <w:sz w:val="25"/>
                <w:szCs w:val="25"/>
              </w:rPr>
              <w:t xml:space="preserve">среднесуточный фон температуры составлял в основном 14-16°С, что было около нормы и местами по северу на 1-2°С холоднее обычного. </w:t>
            </w:r>
            <w:r>
              <w:rPr>
                <w:i/>
                <w:sz w:val="25"/>
                <w:szCs w:val="25"/>
              </w:rPr>
              <w:t>20 июня</w:t>
            </w:r>
            <w:r>
              <w:rPr>
                <w:sz w:val="25"/>
                <w:szCs w:val="25"/>
              </w:rPr>
              <w:t xml:space="preserve"> установилась умеренно-теплая и теплая погода со среднесуточной температурой 17-19°С (на 1-3° теплее обычного), лишь местами по северо-западу было по-прежнему прохладно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составлял преимущественно +19+22°С, лишь вчерашние максимумы оказались контрастными: в ряде районов (в основном юго-восточных) дневной максимум температуры достигал +24+26°, а местами по юго-западу было не выше +16+19°С. Минимальная температура увеличивалась с +10+14°С </w:t>
            </w:r>
            <w:r>
              <w:rPr>
                <w:i/>
                <w:color w:val="000000"/>
                <w:sz w:val="25"/>
                <w:szCs w:val="25"/>
              </w:rPr>
              <w:t>19 июня</w:t>
            </w:r>
            <w:r>
              <w:rPr>
                <w:color w:val="000000"/>
                <w:sz w:val="25"/>
                <w:szCs w:val="25"/>
              </w:rPr>
              <w:t xml:space="preserve"> до +14+17°С сегодня ночью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Д</w:t>
            </w:r>
            <w:r>
              <w:rPr>
                <w:sz w:val="25"/>
                <w:szCs w:val="25"/>
              </w:rPr>
              <w:t xml:space="preserve">ожди прошли </w:t>
            </w:r>
            <w:r>
              <w:rPr>
                <w:i/>
                <w:sz w:val="25"/>
                <w:szCs w:val="25"/>
              </w:rPr>
              <w:t>19-20 июня</w:t>
            </w:r>
            <w:r>
              <w:rPr>
                <w:sz w:val="25"/>
                <w:szCs w:val="25"/>
              </w:rPr>
              <w:t xml:space="preserve">,  с грозами  в западной части вчера днем.  В целом за трое суток сумма осадков составила 1-7 мм и менее, а в Поставском и Верхнедвинском районах выпало 60-80% декадной нормы осадков (17-19 мм).    </w:t>
            </w:r>
            <w:r>
              <w:rPr>
                <w:i/>
                <w:sz w:val="25"/>
                <w:szCs w:val="25"/>
              </w:rPr>
              <w:t xml:space="preserve">19 июня </w:t>
            </w:r>
            <w:r>
              <w:rPr>
                <w:sz w:val="25"/>
                <w:szCs w:val="25"/>
              </w:rPr>
              <w:t>ветер усиливался до 15-19 м/с. Сегодня ночью МС Лынтупы отмечала туман с видимостью 8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продолжалось падение уровня воды на 3-5 см в сутки. На притоках наблюдалось колебание уровней с суточной амплитудой 1-14 см. Температура воды сегодня утром была 18-19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2 июн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398395"/>
                  <wp:effectExtent l="0" t="0" r="0" b="0"/>
                  <wp:docPr id="6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1.7pt;height:9.7pt" filled="f" o:ole="">
                  <v:imagedata r:id="rId40" o:title=""/>
                </v:shape>
                <o:OLEObject Type="Embed" ProgID="" ShapeID="ole_rId39" DrawAspect="Content" ObjectID="_1415014692" r:id="rId3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4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НСУЛЬТАЦИЯ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Днем, </w:t>
            </w:r>
            <w:r>
              <w:rPr>
                <w:i/>
                <w:color w:val="000000"/>
                <w:sz w:val="26"/>
                <w:szCs w:val="26"/>
              </w:rPr>
              <w:t xml:space="preserve">23-24 июня, </w:t>
            </w:r>
            <w:r>
              <w:rPr>
                <w:color w:val="000000"/>
                <w:sz w:val="26"/>
                <w:szCs w:val="26"/>
              </w:rPr>
              <w:t xml:space="preserve"> местами по восточной половине области температура воздуха </w:t>
            </w:r>
          </w:p>
          <w:p>
            <w:pPr>
              <w:pStyle w:val="Normal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сится до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1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2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2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тмосферного фронта и теплой, неустойчивой воздушной массой с Черного моря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0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тковременные дожд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территории кратковременные дожди, днем в отдельных районах силь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ожна гроз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грозы</w:t>
            </w:r>
          </w:p>
        </w:tc>
      </w:tr>
      <w:tr>
        <w:trPr>
          <w:trHeight w:val="64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орывы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4 м/с, днем при грозах до 15-2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днем +24 +2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на западе +18 +2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3-24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местами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грозы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точный 5-10</w:t>
            </w:r>
            <w:r>
              <w:rPr>
                <w:sz w:val="26"/>
                <w:szCs w:val="26"/>
              </w:rPr>
              <w:t xml:space="preserve"> м/с,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</w:rPr>
              <w:t>при грозах порывы до 14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+15 +20°С, днём +22 +27ºС, по восточной половине +29 +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5-27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4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5-26.06</w:t>
            </w:r>
            <w:r>
              <w:rPr>
                <w:sz w:val="26"/>
                <w:szCs w:val="26"/>
              </w:rPr>
              <w:t xml:space="preserve"> ночью +15 +20°С, днем +25 +30°С, по восточной половине местами до +3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7.06 </w:t>
            </w:r>
            <w:r>
              <w:rPr>
                <w:sz w:val="26"/>
                <w:szCs w:val="26"/>
              </w:rPr>
              <w:t xml:space="preserve"> ночью +15 +20°С, на западе +13 +1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+22 +27°С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0 июн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2-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+16 +1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>на 21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 xml:space="preserve"> июн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31,7</w:t>
            </w:r>
            <w:r>
              <w:rPr>
                <w:color w:val="0000FF"/>
                <w:sz w:val="26"/>
                <w:szCs w:val="26"/>
              </w:rPr>
              <w:t xml:space="preserve"> (2002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+5,1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7</w:t>
            </w:r>
            <w:r>
              <w:rPr>
                <w:color w:val="0000FF"/>
                <w:sz w:val="26"/>
                <w:szCs w:val="26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6.wmf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oleObject" Target="embeddings/oleObject1.bin"/><Relationship Id="rId40" Type="http://schemas.openxmlformats.org/officeDocument/2006/relationships/image" Target="media/image10.bmp"/><Relationship Id="rId41" Type="http://schemas.openxmlformats.org/officeDocument/2006/relationships/image" Target="media/image11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9:43:00Z</dcterms:created>
  <dc:creator>Отдел агрометобслуживания</dc:creator>
  <dc:description/>
  <cp:keywords/>
  <dc:language>en-US</dc:language>
  <cp:lastModifiedBy>User</cp:lastModifiedBy>
  <cp:lastPrinted>2010-06-21T12:42:00Z</cp:lastPrinted>
  <dcterms:modified xsi:type="dcterms:W3CDTF">2010-06-22T07:03:00Z</dcterms:modified>
  <cp:revision>3</cp:revision>
  <dc:subject/>
  <dc:title> </dc:title>
</cp:coreProperties>
</file>